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wmf" ContentType="image/x-wmf"/>
  <Override PartName="/word/media/image4.png" ContentType="image/png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0</wp:posOffset>
                </wp:positionH>
                <wp:positionV relativeFrom="paragraph">
                  <wp:posOffset>-266700</wp:posOffset>
                </wp:positionV>
                <wp:extent cx="2389505" cy="490855"/>
                <wp:effectExtent l="10160" t="10160" r="9525" b="10160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8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Application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61.5pt;margin-top:-21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8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Application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Teacher Notes – 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 Use properties of trapezoids and kites to find missing side lengths and angle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</w:rPr>
              <w:t>12.7 Find area of trapezoids and kit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16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/>
                <w:u w:val="single"/>
              </w:rPr>
              <w:t>Parallelogra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61595</wp:posOffset>
                      </wp:positionV>
                      <wp:extent cx="1628775" cy="847725"/>
                      <wp:effectExtent l="3175" t="2540" r="2540" b="1905"/>
                      <wp:wrapNone/>
                      <wp:docPr id="2" name="Parallelogram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8478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Parallelogram 1" fillcolor="white" stroked="t" o:allowincell="t" style="position:absolute;margin-left:382.4pt;margin-top:4.85pt;width:128.2pt;height:66.7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61595</wp:posOffset>
                      </wp:positionV>
                      <wp:extent cx="381635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1440"/>
                                <a:chOff x="0" y="0"/>
                                <a:chExt cx="3816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77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760" y="0"/>
                                  <a:ext cx="277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7.5pt;margin-top:4.85pt;width:30.05pt;height:0.1pt" coordorigin="8550,97" coordsize="601,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550;top:97;width:4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15;top:97;width:4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90170" simplePos="0" locked="0" layoutInCell="1" allowOverlap="1" relativeHeight="74">
                      <wp:simplePos x="0" y="0"/>
                      <wp:positionH relativeFrom="column">
                        <wp:posOffset>6320155</wp:posOffset>
                      </wp:positionH>
                      <wp:positionV relativeFrom="paragraph">
                        <wp:posOffset>40005</wp:posOffset>
                      </wp:positionV>
                      <wp:extent cx="118745" cy="170180"/>
                      <wp:effectExtent l="0" t="7620" r="0" b="228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606400">
                                <a:off x="0" y="0"/>
                                <a:ext cx="11880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5372">
                                    <a:moveTo>
                                      <a:pt x="1124" y="15597"/>
                                    </a:moveTo>
                                    <a:arcTo wR="10800" hR="10800" stAng="9217679" swAng="62799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5372">
                                    <a:moveTo>
                                      <a:pt x="1124" y="15597"/>
                                    </a:moveTo>
                                    <a:arcTo wR="10800" hR="10800" stAng="9217679" swAng="627996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5372" path="l0,21600xee" stroked="t" o:allowincell="t" style="position:absolute;margin-left:497.6pt;margin-top:3.15pt;width:9.3pt;height:13.35pt;mso-wrap-style:none;v-text-anchor:middle;rotation:29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51435" distR="58420" simplePos="0" locked="0" layoutInCell="1" allowOverlap="1" relativeHeight="77">
                      <wp:simplePos x="0" y="0"/>
                      <wp:positionH relativeFrom="column">
                        <wp:posOffset>4938395</wp:posOffset>
                      </wp:positionH>
                      <wp:positionV relativeFrom="paragraph">
                        <wp:posOffset>-15240</wp:posOffset>
                      </wp:positionV>
                      <wp:extent cx="403860" cy="3917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920" cy="391680"/>
                                <a:chOff x="0" y="0"/>
                                <a:chExt cx="403920" cy="391680"/>
                              </a:xfrm>
                            </wpg:grpSpPr>
                            <wps:wsp>
                              <wps:cNvSpPr/>
                              <wps:spPr>
                                <a:xfrm flipV="1" rot="18779400">
                                  <a:off x="39240" y="58680"/>
                                  <a:ext cx="25596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8779400">
                                  <a:off x="68040" y="77760"/>
                                  <a:ext cx="292680" cy="24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9pt;margin-top:3.45pt;width:25.3pt;height:20.8pt" coordorigin="7838,69" coordsize="506,416">
                      <v:rect id="shape_0" coordsize="18718,10800" path="l0,21600xee" stroked="t" o:allowincell="t" style="position:absolute;left:7839;top:68;width:402;height:344;flip:y;mso-wrap-style:none;v-text-anchor:middle;rotation:47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8718,10800" path="l0,21600xee" stroked="t" o:allowincell="t" style="position:absolute;left:7884;top:99;width:460;height:386;flip:y;mso-wrap-style:none;v-text-anchor:middle;rotation:47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04105</wp:posOffset>
                      </wp:positionH>
                      <wp:positionV relativeFrom="paragraph">
                        <wp:posOffset>125730</wp:posOffset>
                      </wp:positionV>
                      <wp:extent cx="106680" cy="410210"/>
                      <wp:effectExtent l="5080" t="0" r="177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692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6.15pt;margin-top:9.9pt;width:8.35pt;height:32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15710</wp:posOffset>
                      </wp:positionH>
                      <wp:positionV relativeFrom="paragraph">
                        <wp:posOffset>125730</wp:posOffset>
                      </wp:positionV>
                      <wp:extent cx="106680" cy="410210"/>
                      <wp:effectExtent l="5080" t="0" r="177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692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7.3pt;margin-top:9.9pt;width:8.35pt;height:32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opposite</w:t>
            </w:r>
            <w:r>
              <w:rPr>
                <w:rFonts w:cs="Calibri" w:ascii="Calibri" w:hAnsi="Calibri"/>
              </w:rPr>
              <w:t xml:space="preserve"> sides are parallel PL  </w:t>
            </w:r>
            <w:r>
              <w:rPr>
                <w:rFonts w:cs="Calibri" w:ascii="Calibri" w:hAnsi="Calibri"/>
                <w:highlight w:val="yellow"/>
              </w:rPr>
              <w:t>||</w:t>
            </w:r>
            <w:r>
              <w:rPr>
                <w:rFonts w:cs="Calibri" w:ascii="Calibri" w:hAnsi="Calibri"/>
              </w:rPr>
              <w:t xml:space="preserve"> AR, AP </w:t>
            </w:r>
            <w:r>
              <w:rPr>
                <w:rFonts w:cs="Calibri" w:ascii="Calibri" w:hAnsi="Calibri"/>
                <w:highlight w:val="yellow"/>
              </w:rPr>
              <w:t>||</w:t>
            </w:r>
            <w:r>
              <w:rPr>
                <w:rFonts w:cs="Calibri" w:ascii="Calibri" w:hAnsi="Calibri"/>
              </w:rPr>
              <w:t xml:space="preserve"> R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opposite</w:t>
            </w:r>
            <w:r>
              <w:rPr>
                <w:rFonts w:cs="Calibri" w:ascii="Calibri" w:hAnsi="Calibri"/>
              </w:rPr>
              <w:t xml:space="preserve"> sides are </w:t>
            </w:r>
            <w:r>
              <w:rPr>
                <w:rFonts w:cs="Calibri" w:ascii="Calibri" w:hAnsi="Calibri"/>
                <w:highlight w:val="yellow"/>
                <w:u w:val="single"/>
              </w:rPr>
              <w:t>congruent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opposite angles are </w:t>
            </w:r>
            <w:r>
              <w:rPr>
                <w:rFonts w:cs="Calibri" w:ascii="Calibri" w:hAnsi="Calibri"/>
                <w:highlight w:val="yellow"/>
                <w:u w:val="single"/>
              </w:rPr>
              <w:t>congruent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75">
                      <wp:simplePos x="0" y="0"/>
                      <wp:positionH relativeFrom="column">
                        <wp:posOffset>4843145</wp:posOffset>
                      </wp:positionH>
                      <wp:positionV relativeFrom="paragraph">
                        <wp:posOffset>29845</wp:posOffset>
                      </wp:positionV>
                      <wp:extent cx="205740" cy="119380"/>
                      <wp:effectExtent l="0" t="0" r="127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178800">
                                <a:off x="0" y="0"/>
                                <a:ext cx="2059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718" h="10800">
                                    <a:moveTo>
                                      <a:pt x="979" y="6307"/>
                                    </a:moveTo>
                                    <a:arcTo wR="10800" hR="10800" stAng="-9324818" swAng="72529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718" h="10800">
                                    <a:moveTo>
                                      <a:pt x="979" y="6307"/>
                                    </a:moveTo>
                                    <a:arcTo wR="10800" hR="10800" stAng="-9324818" swAng="725297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8718,10800" path="l0,21600xee" stroked="t" o:allowincell="t" style="position:absolute;margin-left:381.3pt;margin-top:2.3pt;width:16.15pt;height:9.35pt;flip:x;mso-wrap-style:none;v-text-anchor:middle;rotation:30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81280" distR="75565" simplePos="0" locked="0" layoutInCell="1" allowOverlap="1" relativeHeight="76">
                      <wp:simplePos x="0" y="0"/>
                      <wp:positionH relativeFrom="column">
                        <wp:posOffset>6082030</wp:posOffset>
                      </wp:positionH>
                      <wp:positionV relativeFrom="paragraph">
                        <wp:posOffset>-20955</wp:posOffset>
                      </wp:positionV>
                      <wp:extent cx="260985" cy="2749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275040"/>
                                <a:chOff x="0" y="0"/>
                                <a:chExt cx="261000" cy="275040"/>
                              </a:xfrm>
                            </wpg:grpSpPr>
                            <wps:wsp>
                              <wps:cNvSpPr/>
                              <wps:spPr>
                                <a:xfrm flipH="1" rot="18341400">
                                  <a:off x="49320" y="96840"/>
                                  <a:ext cx="20592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341400">
                                  <a:off x="5040" y="67320"/>
                                  <a:ext cx="23508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8" h="10800">
                                      <a:moveTo>
                                        <a:pt x="979" y="6307"/>
                                      </a:moveTo>
                                      <a:arcTo wR="10800" hR="10800" stAng="-9324818" swAng="72529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9.25pt;margin-top:3.7pt;width:19.75pt;height:11.7pt" coordorigin="9585,74" coordsize="395,234">
                      <v:rect id="shape_0" coordsize="18718,10800" path="l0,21600xee" stroked="t" o:allowincell="t" style="position:absolute;left:9655;top:119;width:323;height:187;flip:x;mso-wrap-style:none;v-text-anchor:middle;rotation:5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8718,10800" path="l0,21600xee" stroked="t" o:allowincell="t" style="position:absolute;left:9586;top:73;width:369;height:210;flip:x;mso-wrap-style:none;v-text-anchor:middle;rotation:54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bisect each othe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19725</wp:posOffset>
                      </wp:positionH>
                      <wp:positionV relativeFrom="paragraph">
                        <wp:posOffset>-10160</wp:posOffset>
                      </wp:positionV>
                      <wp:extent cx="38163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1440"/>
                                <a:chOff x="0" y="0"/>
                                <a:chExt cx="3816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77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760" y="0"/>
                                  <a:ext cx="277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75pt;margin-top:-0.8pt;width:30.05pt;height:0.1pt" coordorigin="8535,-16" coordsize="601,2">
                      <v:shape id="shape_0" stroked="t" o:allowincell="t" style="position:absolute;left:8535;top:-16;width:43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00;top:-16;width:43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Any </w:t>
            </w:r>
            <w:r>
              <w:rPr>
                <w:rFonts w:cs="Calibri" w:ascii="Calibri" w:hAnsi="Calibri"/>
                <w:highlight w:val="yellow"/>
                <w:u w:val="single"/>
              </w:rPr>
              <w:t>consecutive</w:t>
            </w:r>
            <w:r>
              <w:rPr>
                <w:rFonts w:cs="Calibri" w:ascii="Calibri" w:hAnsi="Calibri"/>
              </w:rPr>
              <w:t xml:space="preserve"> angles are supplementary</w:t>
            </w:r>
          </w:p>
        </w:tc>
      </w:tr>
      <w:tr>
        <w:trPr>
          <w:trHeight w:val="162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84455</wp:posOffset>
                      </wp:positionV>
                      <wp:extent cx="1981200" cy="809625"/>
                      <wp:effectExtent l="1905" t="2540" r="1905" b="1270"/>
                      <wp:wrapNone/>
                      <wp:docPr id="1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58.5pt;margin-top:6.65pt;width:155.95pt;height:63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84455</wp:posOffset>
                      </wp:positionV>
                      <wp:extent cx="38163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1440"/>
                                <a:chOff x="0" y="0"/>
                                <a:chExt cx="3816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77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760" y="0"/>
                                  <a:ext cx="277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pt;margin-top:6.65pt;width:30.05pt;height:0.1pt" coordorigin="8460,133" coordsize="601,2">
                      <v:shape id="shape_0" stroked="t" o:allowincell="t" style="position:absolute;left:8460;top:133;width:43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25;top:133;width:436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84455</wp:posOffset>
                      </wp:positionV>
                      <wp:extent cx="90805" cy="908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8.5pt;margin-top:6.6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50330</wp:posOffset>
                      </wp:positionH>
                      <wp:positionV relativeFrom="paragraph">
                        <wp:posOffset>84455</wp:posOffset>
                      </wp:positionV>
                      <wp:extent cx="90805" cy="908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7.9pt;margin-top:6.6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224780</wp:posOffset>
                      </wp:positionH>
                      <wp:positionV relativeFrom="paragraph">
                        <wp:posOffset>43180</wp:posOffset>
                      </wp:positionV>
                      <wp:extent cx="51435" cy="8890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0" cy="88920"/>
                                <a:chOff x="0" y="0"/>
                                <a:chExt cx="51480" cy="889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680" y="828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4pt;margin-top:3.4pt;width:4.05pt;height:7pt" coordorigin="8228,68" coordsize="81,140">
                      <v:shape id="shape_0" stroked="t" o:allowincell="t" style="position:absolute;left:8228;top:68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92;top:81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2) </w:t>
            </w:r>
            <w:r>
              <w:rPr>
                <w:b/>
                <w:u w:val="single"/>
              </w:rPr>
              <w:t>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167005</wp:posOffset>
                      </wp:positionV>
                      <wp:extent cx="1270" cy="276860"/>
                      <wp:effectExtent l="37465" t="0" r="381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8.5pt;margin-top:13.15pt;width:0.1pt;height:21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534150</wp:posOffset>
                      </wp:positionH>
                      <wp:positionV relativeFrom="paragraph">
                        <wp:posOffset>167005</wp:posOffset>
                      </wp:positionV>
                      <wp:extent cx="1270" cy="276860"/>
                      <wp:effectExtent l="37465" t="0" r="3810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4.5pt;margin-top:13.15pt;width:0.1pt;height:21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All properties of a parallelogram apply to rectangl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All angles are </w:t>
            </w:r>
            <w:r>
              <w:rPr>
                <w:rFonts w:cs="Calibri" w:ascii="Calibri" w:hAnsi="Calibri"/>
                <w:highlight w:val="yellow"/>
                <w:u w:val="single"/>
              </w:rPr>
              <w:t>right</w:t>
            </w:r>
            <w:r>
              <w:rPr>
                <w:rFonts w:cs="Calibri" w:ascii="Calibri" w:hAnsi="Calibri"/>
              </w:rPr>
              <w:t xml:space="preserve"> angles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67350</wp:posOffset>
                      </wp:positionH>
                      <wp:positionV relativeFrom="paragraph">
                        <wp:posOffset>346710</wp:posOffset>
                      </wp:positionV>
                      <wp:extent cx="38163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0" cy="1440"/>
                                <a:chOff x="0" y="0"/>
                                <a:chExt cx="38160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77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760" y="0"/>
                                  <a:ext cx="277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0.5pt;margin-top:27.3pt;width:30.05pt;height:0.1pt" coordorigin="8610,546" coordsize="601,2">
                      <v:shape id="shape_0" stroked="t" o:allowincell="t" style="position:absolute;left:8610;top:546;width:4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75;top:546;width:43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52950</wp:posOffset>
                      </wp:positionH>
                      <wp:positionV relativeFrom="paragraph">
                        <wp:posOffset>255905</wp:posOffset>
                      </wp:positionV>
                      <wp:extent cx="9080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8.5pt;margin-top:20.1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50330</wp:posOffset>
                      </wp:positionH>
                      <wp:positionV relativeFrom="paragraph">
                        <wp:posOffset>255905</wp:posOffset>
                      </wp:positionV>
                      <wp:extent cx="90805" cy="9080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7.9pt;margin-top:20.1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420995</wp:posOffset>
                      </wp:positionH>
                      <wp:positionV relativeFrom="paragraph">
                        <wp:posOffset>297180</wp:posOffset>
                      </wp:positionV>
                      <wp:extent cx="51435" cy="8890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0" cy="88920"/>
                                <a:chOff x="0" y="0"/>
                                <a:chExt cx="51480" cy="889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680" y="792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85pt;margin-top:23.4pt;width:4.05pt;height:7.05pt" coordorigin="8537,468" coordsize="81,141">
                      <v:shape id="shape_0" stroked="t" o:allowincell="t" style="position:absolute;left:8537;top:468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01;top:481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461760</wp:posOffset>
                      </wp:positionH>
                      <wp:positionV relativeFrom="paragraph">
                        <wp:posOffset>19685</wp:posOffset>
                      </wp:positionV>
                      <wp:extent cx="15303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8.8pt;margin-top:1.55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2305</wp:posOffset>
                      </wp:positionH>
                      <wp:positionV relativeFrom="paragraph">
                        <wp:posOffset>19685</wp:posOffset>
                      </wp:positionV>
                      <wp:extent cx="15303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2.15pt;margin-top:1.55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diagonals are </w:t>
            </w:r>
            <w:r>
              <w:rPr>
                <w:rFonts w:cs="Calibri" w:ascii="Calibri" w:hAnsi="Calibri"/>
                <w:highlight w:val="yellow"/>
                <w:u w:val="single"/>
              </w:rPr>
              <w:t>congruent</w:t>
            </w:r>
          </w:p>
        </w:tc>
      </w:tr>
      <w:tr>
        <w:trPr>
          <w:trHeight w:val="207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/>
                <w:u w:val="single"/>
              </w:rPr>
              <w:t>Kit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26035</wp:posOffset>
                      </wp:positionV>
                      <wp:extent cx="2238375" cy="771525"/>
                      <wp:effectExtent l="2540" t="2540" r="1905" b="1905"/>
                      <wp:wrapNone/>
                      <wp:docPr id="24" name="Diamond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38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8375" h="771525">
                                    <a:moveTo>
                                      <a:pt x="0" y="385763"/>
                                    </a:moveTo>
                                    <a:lnTo>
                                      <a:pt x="842963" y="0"/>
                                    </a:lnTo>
                                    <a:lnTo>
                                      <a:pt x="2238375" y="376238"/>
                                    </a:lnTo>
                                    <a:lnTo>
                                      <a:pt x="842963" y="771525"/>
                                    </a:lnTo>
                                    <a:lnTo>
                                      <a:pt x="0" y="3857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iamond 3" coordsize="2238375,771525" path="m0,385763l842963,0l2238375,376238l842963,771525l0,385763xe" fillcolor="white" stroked="t" o:allowincell="t" style="position:absolute;margin-left:338.2pt;margin-top:2.05pt;width:176.2pt;height:60.7pt;mso-wrap-style:none;v-text-anchor:middle;rotation:180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690870</wp:posOffset>
                      </wp:positionH>
                      <wp:positionV relativeFrom="paragraph">
                        <wp:posOffset>26670</wp:posOffset>
                      </wp:positionV>
                      <wp:extent cx="1270" cy="77216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8.1pt;margin-top:2.1pt;width:0.1pt;height:6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84140</wp:posOffset>
                      </wp:positionH>
                      <wp:positionV relativeFrom="paragraph">
                        <wp:posOffset>114935</wp:posOffset>
                      </wp:positionV>
                      <wp:extent cx="51435" cy="8890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0" cy="88920"/>
                                <a:chOff x="0" y="0"/>
                                <a:chExt cx="51480" cy="889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680" y="828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2pt;margin-top:9.05pt;width:4.05pt;height:7pt" coordorigin="8164,181" coordsize="81,140">
                      <v:shape id="shape_0" stroked="t" o:allowincell="t" style="position:absolute;left:8164;top:181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28;top:194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004560</wp:posOffset>
                      </wp:positionH>
                      <wp:positionV relativeFrom="paragraph">
                        <wp:posOffset>123190</wp:posOffset>
                      </wp:positionV>
                      <wp:extent cx="53340" cy="127000"/>
                      <wp:effectExtent l="4445" t="1905" r="444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00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2.8pt;margin-top:9.7pt;width:4.2pt;height:9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619115</wp:posOffset>
                      </wp:positionH>
                      <wp:positionV relativeFrom="paragraph">
                        <wp:posOffset>-19685</wp:posOffset>
                      </wp:positionV>
                      <wp:extent cx="118745" cy="194310"/>
                      <wp:effectExtent l="9525" t="0" r="1397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606400">
                                <a:off x="0" y="0"/>
                                <a:ext cx="1188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7538">
                                    <a:moveTo>
                                      <a:pt x="9588" y="21532"/>
                                    </a:moveTo>
                                    <a:arcTo wR="10800" hR="10800" stAng="5786519" swAng="735771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7538">
                                    <a:moveTo>
                                      <a:pt x="9588" y="21532"/>
                                    </a:moveTo>
                                    <a:arcTo wR="10800" hR="10800" stAng="5786519" swAng="735771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7538" path="l0,21600xee" stroked="t" o:allowincell="t" style="position:absolute;margin-left:442.45pt;margin-top:-1.6pt;width:9.3pt;height:15.25pt;mso-wrap-style:none;v-text-anchor:middle;rotation:29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wo </w:t>
            </w:r>
            <w:r>
              <w:rPr>
                <w:rFonts w:cs="Calibri" w:ascii="Calibri" w:hAnsi="Calibri"/>
                <w:highlight w:val="yellow"/>
                <w:u w:val="single"/>
              </w:rPr>
              <w:t>“disjointed”</w:t>
            </w:r>
            <w:r>
              <w:rPr>
                <w:rFonts w:cs="Calibri" w:ascii="Calibri" w:hAnsi="Calibri"/>
              </w:rPr>
              <w:t xml:space="preserve">  pairs of consecutive sides are congruent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are perpendicular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-1270</wp:posOffset>
                      </wp:positionV>
                      <wp:extent cx="90805" cy="9080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4.55pt;margin-top:-0.1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295775</wp:posOffset>
                      </wp:positionH>
                      <wp:positionV relativeFrom="paragraph">
                        <wp:posOffset>48260</wp:posOffset>
                      </wp:positionV>
                      <wp:extent cx="224599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8.25pt;margin-top:3.8pt;width:176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highlight w:val="yellow"/>
                <w:u w:val="single"/>
              </w:rPr>
              <w:t>One</w:t>
            </w:r>
            <w:r>
              <w:rPr>
                <w:rFonts w:cs="Calibri" w:ascii="Calibri" w:hAnsi="Calibri"/>
              </w:rPr>
              <w:t xml:space="preserve"> diagonal is </w:t>
            </w:r>
            <w:r>
              <w:rPr>
                <w:rFonts w:cs="Calibri" w:ascii="Calibri" w:hAnsi="Calibri"/>
                <w:highlight w:val="yellow"/>
                <w:u w:val="single"/>
              </w:rPr>
              <w:t>perpendicular</w:t>
            </w:r>
            <w:r>
              <w:rPr>
                <w:rFonts w:cs="Calibri" w:ascii="Calibri" w:hAnsi="Calibri"/>
              </w:rPr>
              <w:t xml:space="preserve"> bisector of the other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65405</wp:posOffset>
                      </wp:positionV>
                      <wp:extent cx="51435" cy="8890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0" cy="88920"/>
                                <a:chOff x="0" y="0"/>
                                <a:chExt cx="51480" cy="889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680" y="8280"/>
                                  <a:ext cx="11160" cy="8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95pt;margin-top:5.15pt;width:4.05pt;height:7pt" coordorigin="8099,103" coordsize="81,140">
                      <v:shape id="shape_0" stroked="t" o:allowincell="t" style="position:absolute;left:8099;top:103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163;top:116;width:15;height:12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972810</wp:posOffset>
                      </wp:positionH>
                      <wp:positionV relativeFrom="paragraph">
                        <wp:posOffset>32385</wp:posOffset>
                      </wp:positionV>
                      <wp:extent cx="144780" cy="8890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5080" cy="8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3pt;margin-top:2.55pt;width:11.35pt;height: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35625</wp:posOffset>
                      </wp:positionH>
                      <wp:positionV relativeFrom="paragraph">
                        <wp:posOffset>80010</wp:posOffset>
                      </wp:positionV>
                      <wp:extent cx="118745" cy="194310"/>
                      <wp:effectExtent l="9525" t="1905" r="1397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3993600">
                                <a:off x="0" y="0"/>
                                <a:ext cx="1188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7538">
                                    <a:moveTo>
                                      <a:pt x="9588" y="21532"/>
                                    </a:moveTo>
                                    <a:arcTo wR="10800" hR="10800" stAng="5786519" swAng="735771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7538">
                                    <a:moveTo>
                                      <a:pt x="9588" y="21532"/>
                                    </a:moveTo>
                                    <a:arcTo wR="10800" hR="10800" stAng="5786519" swAng="735771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7538" path="l0,21600xee" stroked="t" o:allowincell="t" style="position:absolute;margin-left:443.75pt;margin-top:6.35pt;width:9.3pt;height:15.25pt;flip:y;mso-wrap-style:none;v-text-anchor:middle;rotation:29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One of 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bisect a pair of opposite angl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One pair of</w:t>
            </w:r>
            <w:r>
              <w:rPr>
                <w:rFonts w:cs="Calibri" w:ascii="Calibri" w:hAnsi="Calibri"/>
                <w:highlight w:val="yellow"/>
                <w:u w:val="single"/>
              </w:rPr>
              <w:t xml:space="preserve"> opposite</w:t>
            </w:r>
            <w:r>
              <w:rPr>
                <w:rFonts w:cs="Calibri" w:ascii="Calibri" w:hAnsi="Calibri"/>
              </w:rPr>
              <w:t xml:space="preserve"> angles are congru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94615</wp:posOffset>
                      </wp:positionV>
                      <wp:extent cx="1171575" cy="880745"/>
                      <wp:effectExtent l="3175" t="2540" r="2540" b="1905"/>
                      <wp:wrapNone/>
                      <wp:docPr id="34" name="Parallelogram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880920"/>
                              </a:xfrm>
                              <a:prstGeom prst="parallelogram">
                                <a:avLst>
                                  <a:gd name="adj" fmla="val 38084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arallelogram 4" fillcolor="white" stroked="t" o:allowincell="t" style="position:absolute;margin-left:437.25pt;margin-top:7.45pt;width:92.2pt;height:69.3pt;mso-wrap-style:none;v-text-anchor:middle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258560</wp:posOffset>
                      </wp:positionH>
                      <wp:positionV relativeFrom="paragraph">
                        <wp:posOffset>43815</wp:posOffset>
                      </wp:positionV>
                      <wp:extent cx="1270" cy="10160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2.8pt;margin-top:3.45pt;width:0.05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95975</wp:posOffset>
                      </wp:positionH>
                      <wp:positionV relativeFrom="paragraph">
                        <wp:posOffset>94615</wp:posOffset>
                      </wp:positionV>
                      <wp:extent cx="478790" cy="881380"/>
                      <wp:effectExtent l="444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9160" cy="88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4.25pt;margin-top:7.45pt;width:37.7pt;height:69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94615</wp:posOffset>
                      </wp:positionV>
                      <wp:extent cx="1145540" cy="881380"/>
                      <wp:effectExtent l="3175" t="3810" r="3175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46240" cy="88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8.25pt;margin-top:7.45pt;width:90.2pt;height:69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4) </w:t>
            </w:r>
            <w:r>
              <w:rPr>
                <w:b/>
                <w:u w:val="single"/>
              </w:rPr>
              <w:t>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the properties of a parallelogram applies to 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92190</wp:posOffset>
                      </wp:positionH>
                      <wp:positionV relativeFrom="paragraph">
                        <wp:posOffset>126365</wp:posOffset>
                      </wp:positionV>
                      <wp:extent cx="90805" cy="9080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9.7pt;margin-top:9.9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662295</wp:posOffset>
                      </wp:positionH>
                      <wp:positionV relativeFrom="paragraph">
                        <wp:posOffset>167640</wp:posOffset>
                      </wp:positionV>
                      <wp:extent cx="153035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5.85pt;margin-top:13.2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All the properties apply to a rhombu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92875</wp:posOffset>
                      </wp:positionH>
                      <wp:positionV relativeFrom="paragraph">
                        <wp:posOffset>14605</wp:posOffset>
                      </wp:positionV>
                      <wp:extent cx="15303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1.25pt;margin-top:1.15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All the </w:t>
            </w:r>
            <w:r>
              <w:rPr>
                <w:rFonts w:cs="Calibri" w:ascii="Calibri" w:hAnsi="Calibri"/>
                <w:highlight w:val="yellow"/>
                <w:u w:val="single"/>
              </w:rPr>
              <w:t>sides</w:t>
            </w:r>
            <w:r>
              <w:rPr>
                <w:rFonts w:cs="Calibri" w:ascii="Calibri" w:hAnsi="Calibri"/>
              </w:rPr>
              <w:t xml:space="preserve"> are congruent, (rhombus is equilateral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bisect the angle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038850</wp:posOffset>
                      </wp:positionH>
                      <wp:positionV relativeFrom="paragraph">
                        <wp:posOffset>6350</wp:posOffset>
                      </wp:positionV>
                      <wp:extent cx="1270" cy="10160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5.5pt;margin-top:0.5pt;width:0.05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diagonals are </w:t>
            </w:r>
            <w:r>
              <w:rPr>
                <w:rFonts w:cs="Calibri" w:ascii="Calibri" w:hAnsi="Calibri"/>
                <w:highlight w:val="yellow"/>
                <w:u w:val="single"/>
              </w:rPr>
              <w:t>perpendicular</w:t>
            </w:r>
            <w:r>
              <w:rPr>
                <w:rFonts w:cs="Calibri" w:ascii="Calibri" w:hAnsi="Calibri"/>
              </w:rPr>
              <w:t xml:space="preserve"> bisectors of each other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diagonals divide the rhombus into </w:t>
            </w:r>
            <w:r>
              <w:rPr>
                <w:rFonts w:cs="Calibri" w:ascii="Calibri" w:hAnsi="Calibri"/>
                <w:highlight w:val="yellow"/>
                <w:u w:val="single"/>
              </w:rPr>
              <w:t>4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congruent right triangles</w:t>
            </w:r>
          </w:p>
        </w:tc>
      </w:tr>
      <w:tr>
        <w:trPr>
          <w:trHeight w:val="176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4400" cy="914400"/>
                      <wp:effectExtent l="1905" t="1905" r="1905" b="1905"/>
                      <wp:wrapNone/>
                      <wp:docPr id="4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410.25pt;margin-top:6.7pt;width:71.95pt;height:71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5035" cy="915035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12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0.25pt;margin-top:6.7pt;width:72pt;height:7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10175</wp:posOffset>
                      </wp:positionH>
                      <wp:positionV relativeFrom="paragraph">
                        <wp:posOffset>85090</wp:posOffset>
                      </wp:positionV>
                      <wp:extent cx="915035" cy="91503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1512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0.25pt;margin-top:6.7pt;width:72pt;height:7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48325</wp:posOffset>
                      </wp:positionH>
                      <wp:positionV relativeFrom="paragraph">
                        <wp:posOffset>46990</wp:posOffset>
                      </wp:positionV>
                      <wp:extent cx="1270" cy="10160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4.75pt;margin-top:3.7pt;width:0.05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5) </w:t>
            </w:r>
            <w:r>
              <w:rPr>
                <w:b/>
                <w:u w:val="single"/>
              </w:rPr>
              <w:t>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properties of a rectangle apply to 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24195</wp:posOffset>
                      </wp:positionH>
                      <wp:positionV relativeFrom="paragraph">
                        <wp:posOffset>133985</wp:posOffset>
                      </wp:positionV>
                      <wp:extent cx="90805" cy="9080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2.85pt;margin-top:10.5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133985</wp:posOffset>
                      </wp:positionV>
                      <wp:extent cx="153035" cy="127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7pt;margin-top:10.55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162560</wp:posOffset>
                      </wp:positionV>
                      <wp:extent cx="153035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4.95pt;margin-top:12.8pt;width:1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All properties of rhombus apply by to squa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90870</wp:posOffset>
                      </wp:positionH>
                      <wp:positionV relativeFrom="paragraph">
                        <wp:posOffset>398780</wp:posOffset>
                      </wp:positionV>
                      <wp:extent cx="1270" cy="10160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8.1pt;margin-top:31.4pt;width:0.1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 diagonals form four isosceles right triangle</w:t>
            </w:r>
          </w:p>
        </w:tc>
      </w:tr>
      <w:tr>
        <w:trPr>
          <w:trHeight w:val="229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b/>
                <w:u w:val="single"/>
              </w:rPr>
              <w:t>Isosceles Trapezoid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72390</wp:posOffset>
                      </wp:positionV>
                      <wp:extent cx="1532890" cy="847725"/>
                      <wp:effectExtent l="1905" t="2540" r="2540" b="1905"/>
                      <wp:wrapNone/>
                      <wp:docPr id="50" name="Trapezoid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890" h="847725">
                                    <a:moveTo>
                                      <a:pt x="0" y="847725"/>
                                    </a:moveTo>
                                    <a:lnTo>
                                      <a:pt x="211931" y="0"/>
                                    </a:lnTo>
                                    <a:lnTo>
                                      <a:pt x="1320959" y="0"/>
                                    </a:lnTo>
                                    <a:lnTo>
                                      <a:pt x="1532890" y="847725"/>
                                    </a:lnTo>
                                    <a:lnTo>
                                      <a:pt x="0" y="8477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apezoid 6" coordsize="1532890,847725" path="m0,847725l211931,0l1320959,0l1532890,847725l0,847725xe" fillcolor="white" stroked="t" o:allowincell="t" style="position:absolute;margin-left:399.1pt;margin-top:5.7pt;width:120.65pt;height:66.7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72390</wp:posOffset>
                      </wp:positionV>
                      <wp:extent cx="1334770" cy="848360"/>
                      <wp:effectExtent l="3175" t="4445" r="317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5240" cy="84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4.75pt;margin-top:5.7pt;width:105.1pt;height:6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72390</wp:posOffset>
                      </wp:positionV>
                      <wp:extent cx="1334770" cy="848360"/>
                      <wp:effectExtent l="3175" t="4445" r="317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35240" cy="84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9.1pt;margin-top:5.7pt;width:105.1pt;height:66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72390</wp:posOffset>
                      </wp:positionV>
                      <wp:extent cx="600710" cy="1270"/>
                      <wp:effectExtent l="635" t="37465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4.75pt;margin-top:5.7pt;width:47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legs are </w:t>
            </w:r>
            <w:r>
              <w:rPr>
                <w:rFonts w:cs="Calibri" w:ascii="Calibri" w:hAnsi="Calibri"/>
                <w:highlight w:val="yellow"/>
                <w:u w:val="single"/>
              </w:rPr>
              <w:t>congruent</w:t>
            </w:r>
            <w:r>
              <w:rPr>
                <w:rFonts w:cs="Calibri" w:ascii="Calibri" w:hAnsi="Calibri"/>
              </w:rPr>
              <w:t xml:space="preserve"> by defini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53025</wp:posOffset>
                      </wp:positionH>
                      <wp:positionV relativeFrom="paragraph">
                        <wp:posOffset>635</wp:posOffset>
                      </wp:positionV>
                      <wp:extent cx="114935" cy="133985"/>
                      <wp:effectExtent l="3810" t="3175" r="381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52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5.75pt;margin-top:0pt;width:9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19850</wp:posOffset>
                      </wp:positionH>
                      <wp:positionV relativeFrom="paragraph">
                        <wp:posOffset>635</wp:posOffset>
                      </wp:positionV>
                      <wp:extent cx="114935" cy="10541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2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5.5pt;margin-top:0pt;width:9pt;height:8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bases are parallel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lower</w:t>
            </w:r>
            <w:r>
              <w:rPr>
                <w:rFonts w:cs="Calibri" w:ascii="Calibri" w:hAnsi="Calibri"/>
              </w:rPr>
              <w:t xml:space="preserve"> base angles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upper</w:t>
            </w:r>
            <w:r>
              <w:rPr>
                <w:rFonts w:cs="Calibri" w:ascii="Calibri" w:hAnsi="Calibri"/>
              </w:rPr>
              <w:t xml:space="preserve"> base angels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53025</wp:posOffset>
                      </wp:positionH>
                      <wp:positionV relativeFrom="paragraph">
                        <wp:posOffset>635</wp:posOffset>
                      </wp:positionV>
                      <wp:extent cx="600710" cy="1270"/>
                      <wp:effectExtent l="635" t="37465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5.75pt;margin-top:0.05pt;width:47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highlight w:val="yellow"/>
                <w:u w:val="single"/>
              </w:rPr>
              <w:t>diagonals</w:t>
            </w:r>
            <w:r>
              <w:rPr>
                <w:rFonts w:cs="Calibri" w:ascii="Calibri" w:hAnsi="Calibri"/>
              </w:rPr>
              <w:t xml:space="preserve"> are congru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lower base angle is supplementary to any upper base angl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  <w:sz w:val="22"/>
                <w:szCs w:val="22"/>
              </w:rPr>
              <w:t xml:space="preserve">Which statement is true?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A.  All parallelograms are squares.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  <w:t>B.  All squares are parallelogram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.  All quadrilaterals are parallelograms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D.</w:t>
            </w:r>
            <w:r>
              <w:rPr>
                <w:rFonts w:cs="Calibri"/>
                <w:b/>
                <w:sz w:val="22"/>
                <w:szCs w:val="22"/>
              </w:rPr>
              <w:t xml:space="preserve">  </w:t>
            </w:r>
            <w:r>
              <w:rPr>
                <w:rFonts w:cs="Calibri"/>
                <w:sz w:val="22"/>
                <w:szCs w:val="22"/>
              </w:rPr>
              <w:t>All kites are trapezoi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1095375"/>
                  <wp:effectExtent l="0" t="0" r="0" b="0"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52702" b="22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295910</wp:posOffset>
                      </wp:positionV>
                      <wp:extent cx="1407160" cy="39751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160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Trapezoi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pt;height:31.3pt;mso-wrap-distance-left:9.05pt;mso-wrap-distance-right:9.05pt;mso-wrap-distance-top:0pt;mso-wrap-distance-bottom:0pt;margin-top:23.3pt;mso-position-vertical-relative:text;margin-left:1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Trapezo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) </w:t>
            </w:r>
            <w:r>
              <w:rPr/>
              <w:t>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466090</wp:posOffset>
                      </wp:positionV>
                      <wp:extent cx="548640" cy="182880"/>
                      <wp:effectExtent l="14605" t="14605" r="14605" b="146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3pt;margin-top:36.7pt;width:43.15pt;height:14.3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367280" cy="838835"/>
                  <wp:effectExtent l="0" t="0" r="0" b="0"/>
                  <wp:docPr id="6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5809" b="17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State the most specific name the figu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4585" cy="112331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55601" b="16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370840</wp:posOffset>
                      </wp:positionV>
                      <wp:extent cx="1407160" cy="397510"/>
                      <wp:effectExtent l="0" t="0" r="0" b="0"/>
                      <wp:wrapNone/>
                      <wp:docPr id="6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160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Parallel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pt;height:31.3pt;mso-wrap-distance-left:9.05pt;mso-wrap-distance-right:9.05pt;mso-wrap-distance-top:0pt;mso-wrap-distance-bottom:0pt;margin-top:29.2pt;mso-position-vertical-relative:text;margin-left:1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Parallel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Put in “X” for each property that applies to each type of quadrilater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7965" cy="2816225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26" t="32185" r="26595" b="1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00070</wp:posOffset>
                </wp:positionH>
                <wp:positionV relativeFrom="paragraph">
                  <wp:posOffset>941070</wp:posOffset>
                </wp:positionV>
                <wp:extent cx="1038860" cy="24701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9.45pt;mso-wrap-distance-left:9.05pt;mso-wrap-distance-right:9.05pt;mso-wrap-distance-top:0pt;mso-wrap-distance-bottom:0pt;margin-top:74.1pt;mso-position-vertical-relative:text;margin-left:2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3045</wp:posOffset>
                </wp:positionH>
                <wp:positionV relativeFrom="paragraph">
                  <wp:posOffset>941070</wp:posOffset>
                </wp:positionV>
                <wp:extent cx="424815" cy="24701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74.1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2090</wp:posOffset>
                </wp:positionH>
                <wp:positionV relativeFrom="paragraph">
                  <wp:posOffset>1188085</wp:posOffset>
                </wp:positionV>
                <wp:extent cx="424815" cy="24701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93.55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5580</wp:posOffset>
                </wp:positionH>
                <wp:positionV relativeFrom="paragraph">
                  <wp:posOffset>1398270</wp:posOffset>
                </wp:positionV>
                <wp:extent cx="424815" cy="24701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10.1pt;mso-position-vertical-relative:text;margin-left:1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0265</wp:posOffset>
                </wp:positionH>
                <wp:positionV relativeFrom="paragraph">
                  <wp:posOffset>1398270</wp:posOffset>
                </wp:positionV>
                <wp:extent cx="424815" cy="247015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10.1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92375</wp:posOffset>
                </wp:positionH>
                <wp:positionV relativeFrom="paragraph">
                  <wp:posOffset>1390015</wp:posOffset>
                </wp:positionV>
                <wp:extent cx="424815" cy="24701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09.45pt;mso-position-vertical-relative:text;margin-left:1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80310</wp:posOffset>
                </wp:positionH>
                <wp:positionV relativeFrom="paragraph">
                  <wp:posOffset>1637030</wp:posOffset>
                </wp:positionV>
                <wp:extent cx="424815" cy="247015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28.9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83030</wp:posOffset>
                </wp:positionH>
                <wp:positionV relativeFrom="paragraph">
                  <wp:posOffset>1637030</wp:posOffset>
                </wp:positionV>
                <wp:extent cx="424815" cy="24701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28.9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3470</wp:posOffset>
                </wp:positionH>
                <wp:positionV relativeFrom="paragraph">
                  <wp:posOffset>2380615</wp:posOffset>
                </wp:positionV>
                <wp:extent cx="424815" cy="24701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87.4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90265</wp:posOffset>
                </wp:positionH>
                <wp:positionV relativeFrom="paragraph">
                  <wp:posOffset>2108835</wp:posOffset>
                </wp:positionV>
                <wp:extent cx="424815" cy="247015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66.05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38650</wp:posOffset>
                </wp:positionH>
                <wp:positionV relativeFrom="paragraph">
                  <wp:posOffset>1637030</wp:posOffset>
                </wp:positionV>
                <wp:extent cx="424815" cy="247015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28.9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86275</wp:posOffset>
                </wp:positionH>
                <wp:positionV relativeFrom="paragraph">
                  <wp:posOffset>1390015</wp:posOffset>
                </wp:positionV>
                <wp:extent cx="424815" cy="24701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09.45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38650</wp:posOffset>
                </wp:positionH>
                <wp:positionV relativeFrom="paragraph">
                  <wp:posOffset>957580</wp:posOffset>
                </wp:positionV>
                <wp:extent cx="424815" cy="247015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75.4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16965</wp:posOffset>
                </wp:positionH>
                <wp:positionV relativeFrom="paragraph">
                  <wp:posOffset>2108835</wp:posOffset>
                </wp:positionV>
                <wp:extent cx="1137285" cy="247015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1 Bisects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 xml:space="preserve"> o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19.45pt;mso-wrap-distance-left:9.05pt;mso-wrap-distance-right:9.05pt;mso-wrap-distance-top:0pt;mso-wrap-distance-bottom:0pt;margin-top:166.05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highlight w:val="yellow"/>
                        </w:rPr>
                        <w:t>1 Bisects</w:t>
                      </w:r>
                      <w:r>
                        <w:rPr>
                          <w:b/>
                          <w:highlight w:val="yellow"/>
                        </w:rPr>
                        <w:t xml:space="preserve">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33265</wp:posOffset>
                </wp:positionH>
                <wp:positionV relativeFrom="paragraph">
                  <wp:posOffset>1789430</wp:posOffset>
                </wp:positionV>
                <wp:extent cx="424815" cy="247015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9.45pt;mso-wrap-distance-left:9.05pt;mso-wrap-distance-right:9.05pt;mso-wrap-distance-top:0pt;mso-wrap-distance-bottom:0pt;margin-top:140.9pt;mso-position-vertical-relative:text;margin-left:3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sz w:val="22"/>
          <w:szCs w:val="22"/>
        </w:rPr>
        <w:t>Directions:</w:t>
      </w:r>
      <w:r>
        <w:rPr>
          <w:rFonts w:cs="Calibri"/>
          <w:sz w:val="22"/>
          <w:szCs w:val="22"/>
        </w:rPr>
        <w:t xml:space="preserve">  Match the description with </w:t>
      </w:r>
      <w:r>
        <w:rPr>
          <w:rFonts w:cs="Calibri"/>
          <w:b/>
          <w:i/>
          <w:sz w:val="22"/>
          <w:szCs w:val="22"/>
        </w:rPr>
        <w:t>all</w:t>
      </w:r>
      <w:r>
        <w:rPr>
          <w:rFonts w:cs="Calibri"/>
          <w:sz w:val="22"/>
          <w:szCs w:val="22"/>
        </w:rPr>
        <w:t xml:space="preserve"> the terms that fit it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cs="Calibri" w:ascii="Calibri" w:hAnsi="Calibri"/>
          <w:b/>
          <w:sz w:val="22"/>
          <w:szCs w:val="22"/>
        </w:rPr>
        <w:t>Trapezoid</w:t>
        <w:tab/>
        <w:tab/>
        <w:t>b. Isosceles trapezoid</w:t>
        <w:tab/>
        <w:tab/>
        <w:t>c. Parallelogram</w:t>
        <w:tab/>
        <w:t>d. Rhombus</w:t>
      </w:r>
    </w:p>
    <w:p>
      <w:pPr>
        <w:pStyle w:val="Normal"/>
        <w:spacing w:lineRule="auto" w:line="276" w:before="0" w:after="200"/>
        <w:ind w:left="360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e. Kite</w:t>
        <w:tab/>
        <w:tab/>
        <w:tab/>
        <w:t>f. Rectangle</w:t>
        <w:tab/>
        <w:tab/>
        <w:tab/>
        <w:t>g. Square</w:t>
        <w:tab/>
        <w:tab/>
        <w:t>h. All quadrilaterals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D, g ,f, a, e</w:t>
      </w:r>
      <w:r>
        <w:rPr>
          <w:rFonts w:cs="Calibri" w:ascii="Calibri" w:hAnsi="Calibri"/>
          <w:sz w:val="22"/>
          <w:szCs w:val="22"/>
          <w:u w:val="single"/>
        </w:rPr>
        <w:t xml:space="preserve">      </w:t>
      </w:r>
      <w:r>
        <w:rPr>
          <w:rFonts w:cs="Calibri" w:ascii="Calibri" w:hAnsi="Calibri"/>
          <w:sz w:val="22"/>
          <w:szCs w:val="22"/>
        </w:rPr>
        <w:t>Diagonals bisect each other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g ,f,</w:t>
      </w:r>
      <w:r>
        <w:rPr>
          <w:rFonts w:cs="Calibri" w:ascii="Calibri" w:hAnsi="Calibri"/>
          <w:sz w:val="22"/>
          <w:szCs w:val="22"/>
          <w:u w:val="single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__Diagonals are congruent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b, c ,d, g, f</w:t>
      </w:r>
      <w:r>
        <w:rPr>
          <w:rFonts w:cs="Calibri" w:ascii="Calibri" w:hAnsi="Calibri"/>
          <w:sz w:val="22"/>
          <w:szCs w:val="22"/>
          <w:u w:val="single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Opposite sides are congruent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d, g, f</w:t>
      </w:r>
      <w:r>
        <w:rPr>
          <w:rFonts w:cs="Calibri" w:ascii="Calibri" w:hAnsi="Calibri"/>
          <w:sz w:val="22"/>
          <w:szCs w:val="22"/>
          <w:u w:val="single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 Both diagonals bisect angles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d, g, e, f</w:t>
      </w:r>
      <w:r>
        <w:rPr>
          <w:rFonts w:cs="Calibri" w:ascii="Calibri" w:hAnsi="Calibri"/>
          <w:sz w:val="22"/>
          <w:szCs w:val="22"/>
          <w:u w:val="single"/>
        </w:rPr>
        <w:t xml:space="preserve">           </w:t>
      </w:r>
      <w:r>
        <w:rPr>
          <w:rFonts w:cs="Calibri" w:ascii="Calibri" w:hAnsi="Calibri"/>
          <w:sz w:val="22"/>
          <w:szCs w:val="22"/>
        </w:rPr>
        <w:t>Diagonals are perpendicular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h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Measure of interior angles sum to 360° 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f, g ,c, d</w:t>
      </w:r>
      <w:r>
        <w:rPr>
          <w:rFonts w:cs="Calibri" w:ascii="Calibri" w:hAnsi="Calibri"/>
          <w:sz w:val="22"/>
          <w:szCs w:val="22"/>
          <w:u w:val="single"/>
        </w:rPr>
        <w:t xml:space="preserve">           </w:t>
      </w:r>
      <w:r>
        <w:rPr>
          <w:rFonts w:cs="Calibri" w:ascii="Calibri" w:hAnsi="Calibri"/>
          <w:sz w:val="22"/>
          <w:szCs w:val="22"/>
        </w:rPr>
        <w:t>Opposite angles are congruent.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g, f, d</w:t>
      </w:r>
      <w:r>
        <w:rPr>
          <w:rFonts w:cs="Calibri" w:ascii="Calibri" w:hAnsi="Calibri"/>
          <w:sz w:val="22"/>
          <w:szCs w:val="22"/>
          <w:u w:val="single"/>
        </w:rPr>
        <w:t xml:space="preserve">               </w:t>
      </w:r>
      <w:r>
        <w:rPr/>
        <w:t>Diagonals are perpendicular bisector of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3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) Find the measurements of angle B, C, and D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937385" cy="1275080"/>
                  <wp:effectExtent l="0" t="0" r="0" b="0"/>
                  <wp:docPr id="7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537845</wp:posOffset>
                      </wp:positionV>
                      <wp:extent cx="1049655" cy="699770"/>
                      <wp:effectExtent l="0" t="0" r="0" b="0"/>
                      <wp:wrapNone/>
                      <wp:docPr id="8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699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B = 53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C = 127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D = 127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55.1pt;mso-wrap-distance-left:9.05pt;mso-wrap-distance-right:9.05pt;mso-wrap-distance-top:0pt;mso-wrap-distance-bottom:0pt;margin-top:42.35pt;mso-position-vertical-relative:text;margin-left:1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B = 53ᵒ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C = 127ᵒ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 = 127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) Which of the following quadrilaterals have diagonals that are perpendicular?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ogram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te</w:t>
            </w:r>
          </w:p>
          <w:p>
            <w:pPr>
              <w:pStyle w:val="ListParagraph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 only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II, III, and IV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V only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 abo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 prove your answer above, draw four different diagrams with their diagonals. 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2586"/>
            </w:tblGrid>
            <w:tr>
              <w:trPr>
                <w:trHeight w:val="495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arallelogram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hombus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quare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ite</w:t>
                  </w:r>
                </w:p>
              </w:tc>
            </w:tr>
          </w:tbl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6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7) </w:t>
            </w:r>
            <w:r>
              <w:rPr>
                <w:rFonts w:cs="Calibri"/>
                <w:lang w:val="en-US" w:eastAsia="en-US"/>
              </w:rPr>
              <w:t>If one diagonal of a rhombus is 10 cm and the other 24 cm, how long is each side of the rhombus?</w:t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469265</wp:posOffset>
                      </wp:positionV>
                      <wp:extent cx="1049655" cy="318135"/>
                      <wp:effectExtent l="0" t="0" r="0" b="0"/>
                      <wp:wrapNone/>
                      <wp:docPr id="8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13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36.95pt;mso-position-vertical-relative:text;margin-left:1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13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609725</wp:posOffset>
                  </wp:positionH>
                  <wp:positionV relativeFrom="paragraph">
                    <wp:posOffset>86995</wp:posOffset>
                  </wp:positionV>
                  <wp:extent cx="1527175" cy="1254760"/>
                  <wp:effectExtent l="0" t="0" r="0" b="0"/>
                  <wp:wrapSquare wrapText="bothSides"/>
                  <wp:docPr id="8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2"/>
                <w:szCs w:val="22"/>
              </w:rPr>
              <w:t>8) Find the length of D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5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highlight w:val="yellow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  <w:highlight w:val="yellow"/>
              </w:rPr>
            </w:r>
            <w:r>
              <w:rPr>
                <w:position w:val="-6"/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  <w:highlight w:val="yellow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  <w:highlight w:val="yellow"/>
              </w:rPr>
              <w:drawing>
                <wp:inline distT="0" distB="0" distL="0" distR="0">
                  <wp:extent cx="180975" cy="200025"/>
                  <wp:effectExtent l="0" t="0" r="0" b="0"/>
                  <wp:docPr id="8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fldChar w:fldCharType="begin"/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  <w:drawing>
                <wp:inline distT="0" distB="0" distL="0" distR="0">
                  <wp:extent cx="180975" cy="200025"/>
                  <wp:effectExtent l="0" t="0" r="0" b="0"/>
                  <wp:docPr id="8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Justify your answer in a sentenc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36855</wp:posOffset>
                      </wp:positionV>
                      <wp:extent cx="2083435" cy="699770"/>
                      <wp:effectExtent l="0" t="0" r="0" b="0"/>
                      <wp:wrapNone/>
                      <wp:docPr id="8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3435" cy="699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ythagorean Theor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05pt;height:55.1pt;mso-wrap-distance-left:9.05pt;mso-wrap-distance-right:9.05pt;mso-wrap-distance-top:0pt;mso-wrap-distance-bottom:0pt;margin-top:18.65pt;mso-position-vertical-relative:text;margin-left: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ythagorean Theor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) If one diagonal of a rhombus is 24 cm and the other is 70 cm, how long is each side of the rhombus?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45415</wp:posOffset>
                      </wp:positionV>
                      <wp:extent cx="1049655" cy="318135"/>
                      <wp:effectExtent l="0" t="0" r="0" b="0"/>
                      <wp:wrapNone/>
                      <wp:docPr id="8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37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11.45pt;mso-position-vertical-relative:text;margin-left:1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37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State whether each statement is always true, sometimes true, or never tru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469900</wp:posOffset>
                      </wp:positionV>
                      <wp:extent cx="1049655" cy="318135"/>
                      <wp:effectExtent l="0" t="0" r="0" b="0"/>
                      <wp:wrapNone/>
                      <wp:docPr id="8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ometi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37pt;mso-position-vertical-relative:text;margin-left:16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ometi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rhombus is a squar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68605</wp:posOffset>
                      </wp:positionV>
                      <wp:extent cx="1049655" cy="318135"/>
                      <wp:effectExtent l="0" t="0" r="0" b="0"/>
                      <wp:wrapNone/>
                      <wp:docPr id="8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w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21.15pt;mso-position-vertical-relative:text;margin-left:16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w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square is a rectangle. 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onals of a rectangle bisect each oth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125730</wp:posOffset>
                      </wp:positionV>
                      <wp:extent cx="1049655" cy="318135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w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9.9pt;mso-position-vertical-relative:text;margin-left:22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w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rapezoid is a parallelogra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73990</wp:posOffset>
                      </wp:positionV>
                      <wp:extent cx="1049655" cy="318135"/>
                      <wp:effectExtent l="0" t="0" r="0" b="0"/>
                      <wp:wrapNone/>
                      <wp:docPr id="9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nev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13.7pt;mso-position-vertical-relative:text;margin-left:1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ne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actice Quiz Ques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9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b/>
                <w:sz w:val="22"/>
                <w:szCs w:val="22"/>
              </w:rPr>
              <w:t>1.</w:t>
            </w:r>
            <w:r>
              <w:rPr>
                <w:rFonts w:cs="Cambria"/>
                <w:sz w:val="22"/>
                <w:szCs w:val="22"/>
              </w:rPr>
              <w:t xml:space="preserve"> Which of the following have all sides congruent?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ectangl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hombus</w:t>
            </w:r>
          </w:p>
          <w:p>
            <w:pPr>
              <w:pStyle w:val="Normal"/>
              <w:ind w:left="360" w:hanging="0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and II only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  <w:highlight w:val="yellow"/>
              </w:rPr>
            </w:pPr>
            <w:r>
              <w:rPr>
                <w:rFonts w:cs="Cambria" w:ascii="Calibri" w:hAnsi="Calibri"/>
                <w:highlight w:val="yellow"/>
              </w:rPr>
              <w:t>I and III only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None of the above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All of the above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b/>
                <w:sz w:val="22"/>
                <w:szCs w:val="22"/>
              </w:rPr>
              <w:t>2.</w:t>
            </w:r>
            <w:r>
              <w:rPr>
                <w:rFonts w:cs="Cambria"/>
                <w:sz w:val="22"/>
                <w:szCs w:val="22"/>
              </w:rPr>
              <w:t xml:space="preserve"> Which of the following parallelograms have congruent diagonals?</w:t>
            </w:r>
          </w:p>
          <w:p>
            <w:pPr>
              <w:pStyle w:val="Normal"/>
              <w:rPr>
                <w:rFonts w:cs="Cambria"/>
                <w:sz w:val="22"/>
                <w:szCs w:val="22"/>
              </w:rPr>
            </w:pPr>
            <w:r>
              <w:rPr>
                <w:rFonts w:cs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ectang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Rhombus</w:t>
            </w:r>
          </w:p>
          <w:p>
            <w:pPr>
              <w:pStyle w:val="Normal"/>
              <w:jc w:val="right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  <w:highlight w:val="yellow"/>
              </w:rPr>
            </w:pPr>
            <w:r>
              <w:rPr>
                <w:rFonts w:cs="Cambria" w:ascii="Calibri" w:hAnsi="Calibri"/>
                <w:highlight w:val="yellow"/>
              </w:rPr>
              <w:t>I and II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I and III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None of the abov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All of the above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Tell if the statement is always true, sometimes true, or never true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56845</wp:posOffset>
                      </wp:positionV>
                      <wp:extent cx="1049655" cy="318135"/>
                      <wp:effectExtent l="0" t="0" r="0" b="0"/>
                      <wp:wrapNone/>
                      <wp:docPr id="9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nev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12.35pt;mso-position-vertical-relative:text;margin-left:1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ne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98495" cy="1022350"/>
                  <wp:effectExtent l="0" t="0" r="0" b="0"/>
                  <wp:docPr id="9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240665</wp:posOffset>
                      </wp:positionV>
                      <wp:extent cx="1049655" cy="318135"/>
                      <wp:effectExtent l="0" t="0" r="0" b="0"/>
                      <wp:wrapNone/>
                      <wp:docPr id="9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w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18.95pt;mso-position-vertical-relative:text;margin-left:1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w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638175</wp:posOffset>
                      </wp:positionV>
                      <wp:extent cx="1049655" cy="318135"/>
                      <wp:effectExtent l="0" t="0" r="0" b="0"/>
                      <wp:wrapNone/>
                      <wp:docPr id="9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way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50.25pt;mso-position-vertical-relative:text;margin-left:19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w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956310</wp:posOffset>
                      </wp:positionV>
                      <wp:extent cx="1049655" cy="318135"/>
                      <wp:effectExtent l="0" t="0" r="0" b="0"/>
                      <wp:wrapNone/>
                      <wp:docPr id="9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ometim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25.05pt;mso-wrap-distance-left:9.05pt;mso-wrap-distance-right:9.05pt;mso-wrap-distance-top:0pt;mso-wrap-distance-bottom:0pt;margin-top:75.3pt;mso-position-vertical-relative:text;margin-left:9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ometi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4. Name each quadrilateral – parallelogram, rectangle, rhombus and square – for which the statement is tru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bisect each oth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-1270</wp:posOffset>
                      </wp:positionV>
                      <wp:extent cx="1301115" cy="318135"/>
                      <wp:effectExtent l="0" t="0" r="0" b="0"/>
                      <wp:wrapNone/>
                      <wp:docPr id="9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Rec, rhom, squ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-0.1pt;mso-position-vertical-relative:text;margin-left:18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Rec, rhom, squ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206375</wp:posOffset>
                      </wp:positionV>
                      <wp:extent cx="1301115" cy="318135"/>
                      <wp:effectExtent l="0" t="0" r="0" b="0"/>
                      <wp:wrapNone/>
                      <wp:docPr id="9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a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6.25pt;mso-position-vertical-relative:text;margin-left:1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pposite sides are congruen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205105</wp:posOffset>
                      </wp:positionV>
                      <wp:extent cx="1301115" cy="318135"/>
                      <wp:effectExtent l="0" t="0" r="0" b="0"/>
                      <wp:wrapNone/>
                      <wp:docPr id="9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qu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6.15pt;mso-position-vertical-relative:text;margin-left:17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qu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t is equiangular and equilatera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182880</wp:posOffset>
                      </wp:positionV>
                      <wp:extent cx="1301115" cy="318135"/>
                      <wp:effectExtent l="0" t="0" r="0" b="0"/>
                      <wp:wrapNone/>
                      <wp:docPr id="9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quare, rhomb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4.4pt;mso-position-vertical-relative:text;margin-left:1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Square, rhomb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bisect opposite angl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190500</wp:posOffset>
                      </wp:positionV>
                      <wp:extent cx="1301115" cy="318135"/>
                      <wp:effectExtent l="0" t="0" r="0" b="0"/>
                      <wp:wrapNone/>
                      <wp:docPr id="10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Rec, rhom, squ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5pt;mso-position-vertical-relative:text;margin-left:17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Rec, rhom, squ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are perpendicula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72720</wp:posOffset>
                      </wp:positionV>
                      <wp:extent cx="1301115" cy="318135"/>
                      <wp:effectExtent l="0" t="0" r="0" b="0"/>
                      <wp:wrapNone/>
                      <wp:docPr id="10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Rect, squ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5pt;height:25.05pt;mso-wrap-distance-left:9.05pt;mso-wrap-distance-right:9.05pt;mso-wrap-distance-top:0pt;mso-wrap-distance-bottom:0pt;margin-top:13.6pt;mso-position-vertical-relative:text;margin-left:10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Rect, squ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t is equiangular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2705</wp:posOffset>
                  </wp:positionV>
                  <wp:extent cx="3019425" cy="1590675"/>
                  <wp:effectExtent l="0" t="0" r="0" b="0"/>
                  <wp:wrapSquare wrapText="bothSides"/>
                  <wp:docPr id="102" name="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8" r="-11" b="1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1160780</wp:posOffset>
                      </wp:positionV>
                      <wp:extent cx="1200785" cy="222885"/>
                      <wp:effectExtent l="29210" t="29210" r="27940" b="2794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1pt;margin-top:91.4pt;width:94.5pt;height:17.5pt;mso-wrap-style:none;v-text-anchor:middle">
                      <v:fill o:detectmouseclick="t" on="false"/>
                      <v:stroke color="yellow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rFonts w:cs="Calibri"/>
                <w:sz w:val="22"/>
                <w:szCs w:val="22"/>
              </w:rPr>
              <w:t xml:space="preserve">6.  Which statement is true?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A.  All parallelograms are rhombuses.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.  All quadrilaterals are parallelogram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.  All quadrilaterals are square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  <w:t>D.</w:t>
            </w:r>
            <w:r>
              <w:rPr>
                <w:rFonts w:cs="Calibri"/>
                <w:b/>
                <w:sz w:val="22"/>
                <w:szCs w:val="22"/>
                <w:highlight w:val="yellow"/>
              </w:rPr>
              <w:t xml:space="preserve">  </w:t>
            </w:r>
            <w:r>
              <w:rPr>
                <w:rFonts w:cs="Calibri"/>
                <w:sz w:val="22"/>
                <w:szCs w:val="22"/>
                <w:highlight w:val="yellow"/>
              </w:rPr>
              <w:t>All rectangles are parallelogram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7. Which of the following statements is </w:t>
            </w:r>
            <w:r>
              <w:rPr>
                <w:rFonts w:cs="Calibri"/>
                <w:b/>
                <w:sz w:val="22"/>
                <w:szCs w:val="22"/>
              </w:rPr>
              <w:t>NOT</w:t>
            </w:r>
            <w:r>
              <w:rPr>
                <w:rFonts w:cs="Calibri"/>
                <w:sz w:val="22"/>
                <w:szCs w:val="22"/>
              </w:rPr>
              <w:t xml:space="preserve"> true about parallelograms?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  <w:highlight w:val="yellow"/>
              </w:rPr>
            </w:pPr>
            <w:r>
              <w:rPr>
                <w:rFonts w:cs="Calibri"/>
                <w:sz w:val="22"/>
                <w:szCs w:val="22"/>
                <w:highlight w:val="yellow"/>
              </w:rPr>
              <w:t>consecutive angles are congru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pposite sides are congru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pposite angles are congru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he diagonals bisect each other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477010</wp:posOffset>
                      </wp:positionV>
                      <wp:extent cx="1398270" cy="222885"/>
                      <wp:effectExtent l="28575" t="29210" r="28575" b="2794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45pt;margin-top:116.3pt;width:110.05pt;height:17.5pt;mso-wrap-style:none;v-text-anchor:middle">
                      <v:fill o:detectmouseclick="t" on="false"/>
                      <v:stroke color="yellow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</w:rPr>
              <w:t xml:space="preserve">8. </w:t>
            </w:r>
            <w:r>
              <w:rPr/>
              <w:drawing>
                <wp:inline distT="0" distB="0" distL="0" distR="0">
                  <wp:extent cx="3551555" cy="2019300"/>
                  <wp:effectExtent l="0" t="0" r="0" b="0"/>
                  <wp:docPr id="10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8" r="836" b="9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155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9.  </w:t>
            </w:r>
            <w:r>
              <w:rPr>
                <w:rFonts w:cs="Calibri"/>
                <w:color w:val="000000"/>
                <w:sz w:val="22"/>
                <w:szCs w:val="22"/>
              </w:rPr>
              <w:t>Judging by appearance, classify the figure in as many ways as possible.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drawing>
                <wp:inline distT="0" distB="0" distL="0" distR="0">
                  <wp:extent cx="1828165" cy="1828165"/>
                  <wp:effectExtent l="0" t="0" r="0" b="0"/>
                  <wp:docPr id="10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3852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  <w:highlight w:val="yellow"/>
                    </w:rPr>
                    <w:t>A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  <w:t>rectangle, square, quadrilateral, parallelogram, rhombus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ectangle, square, parallelogram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hombus, trapezoid, quadrilateral, square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square, rectangle, quadrilateral</w:t>
                  </w:r>
                </w:p>
              </w:tc>
            </w:tr>
          </w:tbl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10                    10. </w:t>
            </w: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  <w:t>WXYZ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 is a parallelogram. Name an angle congruent to </w:t>
            </w:r>
            <w:r>
              <w:rPr>
                <w:rFonts w:cs="Calibri"/>
                <w:color w:val="000000"/>
                <w:sz w:val="22"/>
                <w:szCs w:val="22"/>
              </w:rPr>
              <w:drawing>
                <wp:inline distT="0" distB="0" distL="0" distR="0">
                  <wp:extent cx="408940" cy="142240"/>
                  <wp:effectExtent l="0" t="0" r="0" b="0"/>
                  <wp:docPr id="10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a parallelg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drawing>
                <wp:inline distT="0" distB="0" distL="0" distR="0">
                  <wp:extent cx="2285365" cy="1752600"/>
                  <wp:effectExtent l="0" t="0" r="0" b="0"/>
                  <wp:docPr id="10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45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360"/>
              <w:gridCol w:w="1017"/>
              <w:gridCol w:w="360"/>
              <w:gridCol w:w="900"/>
              <w:gridCol w:w="360"/>
              <w:gridCol w:w="1080"/>
              <w:gridCol w:w="360"/>
              <w:gridCol w:w="4019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61315" cy="142240"/>
                        <wp:effectExtent l="0" t="0" r="0" b="0"/>
                        <wp:docPr id="10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00" t="-252" r="-10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3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80365" cy="142240"/>
                        <wp:effectExtent l="0" t="0" r="0" b="0"/>
                        <wp:docPr id="11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3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99415" cy="142240"/>
                        <wp:effectExtent l="0" t="0" r="0" b="0"/>
                        <wp:docPr id="11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4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2"/>
                      <w:szCs w:val="22"/>
                      <w:highlight w:val="yellow"/>
                    </w:rPr>
                    <w:t>D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autoSpaceDE w:val="false"/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  <w:highlight w:val="yellow"/>
                    </w:rPr>
                    <w:drawing>
                      <wp:inline distT="0" distB="0" distL="0" distR="0">
                        <wp:extent cx="399415" cy="142240"/>
                        <wp:effectExtent l="0" t="0" r="0" b="0"/>
                        <wp:docPr id="112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0" t="-252" r="-9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941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 Which of the following quadrilaterals have diagonals that are perpendicular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llelogram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 onl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II, III, and IV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V onl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the abov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2. Which of the following quadrilateral is a parallelogram? 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mbu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tang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pezoid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and II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and II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I, II, and II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of above</w:t>
            </w:r>
          </w:p>
          <w:p>
            <w:pPr>
              <w:pStyle w:val="Normal"/>
              <w:keepLines/>
              <w:tabs>
                <w:tab w:val="clear" w:pos="720"/>
                <w:tab w:val="right" w:pos="-180" w:leader="none"/>
                <w:tab w:val="left" w:pos="0" w:leader="none"/>
              </w:tabs>
              <w:suppressAutoHyphens w:val="true"/>
              <w:autoSpaceDE w:val="false"/>
              <w:ind w:hanging="1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hyperlink r:id="rId21">
        <w:r>
          <w:rPr>
            <w:rFonts w:cs="Cambria" w:ascii="Cambria" w:hAnsi="Cambria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5">
                  <wp:simplePos x="0" y="0"/>
                  <wp:positionH relativeFrom="column">
                    <wp:posOffset>4130675</wp:posOffset>
                  </wp:positionH>
                  <wp:positionV relativeFrom="paragraph">
                    <wp:posOffset>113665</wp:posOffset>
                  </wp:positionV>
                  <wp:extent cx="2584450" cy="1216660"/>
                  <wp:effectExtent l="448310" t="5080" r="5715" b="378460"/>
                  <wp:wrapNone/>
                  <wp:docPr id="1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84440" cy="1216800"/>
                          </a:xfrm>
                          <a:prstGeom prst="cloudCallout">
                            <a:avLst>
                              <a:gd name="adj1" fmla="val -63907"/>
                              <a:gd name="adj2" fmla="val 77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MX" w:bidi="ar-SA"/>
                                </w:rPr>
                                <w:t>VIDEO EXPLIN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ttp://www.youtube.com/watch?v=GDcVdBAnB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25.25pt;margin-top:8.95pt;width:203.45pt;height:95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s-MX" w:bidi="ar-SA"/>
                          </w:rPr>
                          <w:t>VIDEO EXPLIN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ttp://www.youtube.com/watch?v=GDcVdBAnB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W 76: Proof solutio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990" w:leader="none"/>
          <w:tab w:val="right" w:pos="8460" w:leader="none"/>
        </w:tabs>
        <w:rPr/>
      </w:pPr>
      <w:r>
        <w:rPr/>
        <w:t xml:space="preserve">Given: </w:t>
      </w:r>
      <w:r>
        <w:rPr>
          <w:bCs/>
          <w:i/>
          <w:iCs/>
        </w:rPr>
        <w:t>ABCD</w:t>
      </w:r>
      <w:r>
        <w:rPr>
          <w:bCs/>
        </w:rPr>
        <w:t xml:space="preserve"> is a rhombus.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6300</wp:posOffset>
                </wp:positionH>
                <wp:positionV relativeFrom="paragraph">
                  <wp:posOffset>77470</wp:posOffset>
                </wp:positionV>
                <wp:extent cx="292100" cy="29464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6.1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00705</wp:posOffset>
                </wp:positionH>
                <wp:positionV relativeFrom="paragraph">
                  <wp:posOffset>77470</wp:posOffset>
                </wp:positionV>
                <wp:extent cx="292100" cy="294640"/>
                <wp:effectExtent l="0" t="0" r="0" b="0"/>
                <wp:wrapNone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6.1pt;mso-position-vertical-relative:text;margin-left:2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66645</wp:posOffset>
                </wp:positionH>
                <wp:positionV relativeFrom="paragraph">
                  <wp:posOffset>89535</wp:posOffset>
                </wp:positionV>
                <wp:extent cx="972185" cy="867410"/>
                <wp:effectExtent l="6350" t="5080" r="5080" b="4445"/>
                <wp:wrapNone/>
                <wp:docPr id="116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360" cy="867240"/>
                          <a:chOff x="0" y="0"/>
                          <a:chExt cx="972360" cy="867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71640" cy="866160"/>
                          </a:xfrm>
                          <a:prstGeom prst="parallelogram">
                            <a:avLst>
                              <a:gd name="adj" fmla="val 16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360"/>
                            <a:ext cx="972720" cy="86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2400" y="0"/>
                            <a:ext cx="696600" cy="86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186.35pt;margin-top:7.05pt;width:76.55pt;height:68.3pt" coordorigin="3727,141" coordsize="1531,1366">
                <v:shape id="shape_0" ID="AutoShape 45" fillcolor="white" stroked="t" o:allowincell="f" style="position:absolute;left:3727;top:141;width:1529;height:1363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6" stroked="t" o:allowincell="f" style="position:absolute;left:3727;top:142;width:1531;height:136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7" stroked="t" o:allowincell="f" style="position:absolute;left:3920;top:141;width:1095;height:1364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Prove: </w:t>
      </w:r>
      <w:r>
        <w:rPr/>
        <w:object w:dxaOrig="3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5pt;height:15.9pt" filled="f" o:ole="">
            <v:imagedata r:id="rId23" o:title=""/>
          </v:shape>
          <o:OLEObject Type="Embed" ProgID="" ShapeID="ole_rId22" DrawAspect="Content" ObjectID="_1284534058" r:id="rId22"/>
        </w:objec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</w:t>
      </w:r>
      <w:r>
        <w:rPr/>
        <w:t xml:space="preserve"> </w:t>
      </w:r>
      <w:r>
        <w:rPr/>
        <w:object w:dxaOrig="3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65pt;height:14.95pt" filled="f" o:ole="">
            <v:imagedata r:id="rId25" o:title=""/>
          </v:shape>
          <o:OLEObject Type="Embed" ProgID="" ShapeID="ole_rId24" DrawAspect="Content" ObjectID="_1795064621" r:id="rId24"/>
        </w:objec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00020</wp:posOffset>
                </wp:positionH>
                <wp:positionV relativeFrom="paragraph">
                  <wp:posOffset>52070</wp:posOffset>
                </wp:positionV>
                <wp:extent cx="292100" cy="294640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4.1pt;mso-position-vertical-relative:text;margin-left:2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61870</wp:posOffset>
                </wp:positionH>
                <wp:positionV relativeFrom="paragraph">
                  <wp:posOffset>135890</wp:posOffset>
                </wp:positionV>
                <wp:extent cx="292100" cy="294640"/>
                <wp:effectExtent l="0" t="0" r="0" b="0"/>
                <wp:wrapNone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10.7pt;mso-position-vertical-relative:text;margin-left:1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33420</wp:posOffset>
                </wp:positionH>
                <wp:positionV relativeFrom="paragraph">
                  <wp:posOffset>139700</wp:posOffset>
                </wp:positionV>
                <wp:extent cx="292100" cy="29464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pt;mso-wrap-distance-left:9.05pt;mso-wrap-distance-right:9.05pt;mso-wrap-distance-top:0pt;mso-wrap-distance-bottom:0pt;margin-top:11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645</wp:posOffset>
                </wp:positionH>
                <wp:positionV relativeFrom="paragraph">
                  <wp:posOffset>159385</wp:posOffset>
                </wp:positionV>
                <wp:extent cx="5537200" cy="1415415"/>
                <wp:effectExtent l="0" t="0" r="0" b="0"/>
                <wp:wrapNone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By the definition of a rhombus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6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.7pt;height:14.95pt" filled="f" o:ole="">
                                  <v:imagedata r:id="rId27" o:title=""/>
                                </v:shape>
                                <o:OLEObject Type="Embed" ProgID="" ShapeID="ole_rId26" DrawAspect="Content" ObjectID="_1736285573" r:id="rId26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.65pt;height:15.9pt" filled="f" o:ole="">
                                  <v:imagedata r:id="rId29" o:title=""/>
                                </v:shape>
                                <o:OLEObject Type="Embed" ProgID="" ShapeID="ole_rId28" DrawAspect="Content" ObjectID="_895282446" r:id="rId28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3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8.65pt;height:15.9pt" filled="f" o:ole="">
                                  <v:imagedata r:id="rId31" o:title=""/>
                                </v:shape>
                                <o:OLEObject Type="Embed" ProgID="" ShapeID="ole_rId30" DrawAspect="Content" ObjectID="_915496266" r:id="rId30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40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.65pt;height:14.95pt" filled="f" o:ole="">
                                  <v:imagedata r:id="rId33" o:title=""/>
                                </v:shape>
                                <o:OLEObject Type="Embed" ProgID="" ShapeID="ole_rId32" DrawAspect="Content" ObjectID="_1195385743" r:id="rId32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. A rhombus is a parallelogram and the diagonals of a parallelogram bisect each other, so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object w:dxaOrig="379" w:dyaOrig="29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.65pt;height:14.95pt" filled="f" o:ole="">
                                  <v:imagedata r:id="rId35" o:title=""/>
                                </v:shape>
                                <o:OLEObject Type="Embed" ProgID="" ShapeID="ole_rId34" DrawAspect="Content" ObjectID="_1088672734" r:id="rId34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isects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object w:dxaOrig="379" w:dyaOrig="3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8.65pt;height:15.9pt" filled="f" o:ole="">
                                  <v:imagedata r:id="rId37" o:title=""/>
                                </v:shape>
                                <o:OLEObject Type="Embed" ProgID="" ShapeID="ole_rId36" DrawAspect="Content" ObjectID="_288840368" r:id="rId36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at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. Thus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400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9.65pt;height:14.95pt" filled="f" o:ole="">
                                  <v:imagedata r:id="rId39" o:title=""/>
                                </v:shape>
                                <o:OLEObject Type="Embed" ProgID="" ShapeID="ole_rId38" DrawAspect="Content" ObjectID="_603412508" r:id="rId38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8.65pt;height:15.9pt" filled="f" o:ole="">
                                  <v:imagedata r:id="rId41" o:title=""/>
                                </v:shape>
                                <o:OLEObject Type="Embed" ProgID="" ShapeID="ole_rId40" DrawAspect="Content" ObjectID="_1096995276" r:id="rId40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2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8.65pt;height:14.95pt" filled="f" o:ole="">
                                  <v:imagedata r:id="rId43" o:title=""/>
                                </v:shape>
                                <o:OLEObject Type="Embed" ProgID="" ShapeID="ole_rId42" DrawAspect="Content" ObjectID="_1160361648" r:id="rId42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object w:dxaOrig="379" w:dyaOrig="29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8.65pt;height:14.95pt" filled="f" o:ole="">
                                  <v:imagedata r:id="rId45" o:title=""/>
                                </v:shape>
                                <o:OLEObject Type="Embed" ProgID="" ShapeID="ole_rId44" DrawAspect="Content" ObjectID="_1597150907" r:id="rId44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ecause congruence of segments is reflexive. Thus,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Cs/>
                                <w:color w:val="FF0000"/>
                              </w:rPr>
                              <w:t>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ABX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Cs/>
                                <w:color w:val="FF0000"/>
                              </w:rPr>
                              <w:t>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CBX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y SSS.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C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y CPCTC.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and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C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also form a linear pair. Two congruent angles that form a linear pair are right angles.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iCs/>
                                <w:color w:val="FF0000"/>
                              </w:rPr>
                              <w:t>BX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is a right angle, so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object w:dxaOrig="379" w:dyaOrig="3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8.65pt;height:15.9pt" filled="f" o:ole="">
                                  <v:imagedata r:id="rId47" o:title=""/>
                                </v:shape>
                                <o:OLEObject Type="Embed" ProgID="" ShapeID="ole_rId46" DrawAspect="Content" ObjectID="_1493938099" r:id="rId46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FF0000"/>
                              </w:rPr>
                              <w:t>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object w:dxaOrig="379" w:dyaOrig="29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8.65pt;height:14.95pt" filled="f" o:ole="">
                                  <v:imagedata r:id="rId49" o:title=""/>
                                </v:shape>
                                <o:OLEObject Type="Embed" ProgID="" ShapeID="ole_rId48" DrawAspect="Content" ObjectID="_1434172169" r:id="rId48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  <w:t xml:space="preserve"> by the definition of perpendicular l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11.45pt;mso-wrap-distance-left:9.05pt;mso-wrap-distance-right:9.05pt;mso-wrap-distance-top:0pt;mso-wrap-distance-bottom:0pt;margin-top:12.5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By the definition of a rhombus,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60" w:dyaOrig="30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7.7pt;height:14.95pt" filled="f" o:ole="">
                            <v:imagedata r:id="rId51" o:title=""/>
                          </v:shape>
                          <o:OLEObject Type="Embed" ProgID="" ShapeID="ole_rId50" DrawAspect="Content" ObjectID="_1505212277" r:id="rId50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3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8.65pt;height:15.9pt" filled="f" o:ole="">
                            <v:imagedata r:id="rId53" o:title=""/>
                          </v:shape>
                          <o:OLEObject Type="Embed" ProgID="" ShapeID="ole_rId52" DrawAspect="Content" ObjectID="_877979015" r:id="rId52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32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8.65pt;height:15.9pt" filled="f" o:ole="">
                            <v:imagedata r:id="rId55" o:title=""/>
                          </v:shape>
                          <o:OLEObject Type="Embed" ProgID="" ShapeID="ole_rId54" DrawAspect="Content" ObjectID="_505122777" r:id="rId54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400" w:dyaOrig="3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65pt;height:14.95pt" filled="f" o:ole="">
                            <v:imagedata r:id="rId57" o:title=""/>
                          </v:shape>
                          <o:OLEObject Type="Embed" ProgID="" ShapeID="ole_rId56" DrawAspect="Content" ObjectID="_1298069809" r:id="rId56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. A rhombus is a parallelogram and the diagonals of a parallelogram bisect each other, so 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object w:dxaOrig="379" w:dyaOrig="299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8.65pt;height:14.95pt" filled="f" o:ole="">
                            <v:imagedata r:id="rId59" o:title=""/>
                          </v:shape>
                          <o:OLEObject Type="Embed" ProgID="" ShapeID="ole_rId58" DrawAspect="Content" ObjectID="_699139166" r:id="rId58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isects 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object w:dxaOrig="379" w:dyaOrig="32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8.65pt;height:15.9pt" filled="f" o:ole="">
                            <v:imagedata r:id="rId61" o:title=""/>
                          </v:shape>
                          <o:OLEObject Type="Embed" ProgID="" ShapeID="ole_rId60" DrawAspect="Content" ObjectID="_1139596457" r:id="rId60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at 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X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. Thus,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400" w:dyaOrig="3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9.65pt;height:14.95pt" filled="f" o:ole="">
                            <v:imagedata r:id="rId63" o:title=""/>
                          </v:shape>
                          <o:OLEObject Type="Embed" ProgID="" ShapeID="ole_rId62" DrawAspect="Content" ObjectID="_437134084" r:id="rId62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3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8.65pt;height:15.9pt" filled="f" o:ole="">
                            <v:imagedata r:id="rId65" o:title=""/>
                          </v:shape>
                          <o:OLEObject Type="Embed" ProgID="" ShapeID="ole_rId64" DrawAspect="Content" ObjectID="_1241730652" r:id="rId64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299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8.65pt;height:14.95pt" filled="f" o:ole="">
                            <v:imagedata r:id="rId67" o:title=""/>
                          </v:shape>
                          <o:OLEObject Type="Embed" ProgID="" ShapeID="ole_rId66" DrawAspect="Content" ObjectID="_383173725" r:id="rId66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object w:dxaOrig="379" w:dyaOrig="29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8.65pt;height:14.95pt" filled="f" o:ole="">
                            <v:imagedata r:id="rId69" o:title=""/>
                          </v:shape>
                          <o:OLEObject Type="Embed" ProgID="" ShapeID="ole_rId68" DrawAspect="Content" ObjectID="_2086276670" r:id="rId68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ecause congruence of segments is reflexive. Thus, </w:t>
                      </w:r>
                      <w:r>
                        <w:rPr>
                          <w:rFonts w:eastAsia="Wingdings 3" w:cs="Wingdings 3" w:ascii="Wingdings 3" w:hAnsi="Wingdings 3"/>
                          <w:bCs/>
                          <w:color w:val="FF0000"/>
                        </w:rPr>
                        <w:t>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ABX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Cs/>
                          <w:color w:val="FF0000"/>
                        </w:rPr>
                        <w:t>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CBX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y SSS.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A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C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y CPCTC.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A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and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C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also form a linear pair. Two congruent angles that form a linear pair are right angles.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bCs/>
                          <w:i/>
                          <w:iCs/>
                          <w:color w:val="FF0000"/>
                        </w:rPr>
                        <w:t>BXA</w: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is a right angle, so 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object w:dxaOrig="379" w:dyaOrig="32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8.65pt;height:15.9pt" filled="f" o:ole="">
                            <v:imagedata r:id="rId71" o:title=""/>
                          </v:shape>
                          <o:OLEObject Type="Embed" ProgID="" ShapeID="ole_rId70" DrawAspect="Content" ObjectID="_2089388990" r:id="rId70"/>
                        </w:objec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color w:val="FF0000"/>
                        </w:rPr>
                        <w:t>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object w:dxaOrig="379" w:dyaOrig="299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8.65pt;height:14.95pt" filled="f" o:ole="">
                            <v:imagedata r:id="rId73" o:title=""/>
                          </v:shape>
                          <o:OLEObject Type="Embed" ProgID="" ShapeID="ole_rId72" DrawAspect="Content" ObjectID="_1489640979" r:id="rId72"/>
                        </w:object>
                      </w: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  <w:t xml:space="preserve"> by the definition of perpendicular line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mbria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mbria" w:cs="Times New Roman"/>
      <w:b w:val="false"/>
      <w:color w:val="000000"/>
    </w:rPr>
  </w:style>
  <w:style w:type="character" w:styleId="WW8Num10z0">
    <w:name w:val="WW8Num10z0"/>
    <w:qFormat/>
    <w:rPr>
      <w:rFonts w:cs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i w:val="fals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www.youtube.com/watch?v=GDcVdBAnBdU" TargetMode="External"/><Relationship Id="rId21" Type="http://schemas.openxmlformats.org/officeDocument/2006/relationships/hyperlink" Target="http://www.youtube.com/watch?v=GDcVdBAnBdU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18.wmf"/><Relationship Id="rId24" Type="http://schemas.openxmlformats.org/officeDocument/2006/relationships/oleObject" Target="embeddings/oleObject2.bin"/><Relationship Id="rId25" Type="http://schemas.openxmlformats.org/officeDocument/2006/relationships/image" Target="media/image19.wmf"/><Relationship Id="rId26" Type="http://schemas.openxmlformats.org/officeDocument/2006/relationships/oleObject" Target="embeddings/oleObject3.bin"/><Relationship Id="rId27" Type="http://schemas.openxmlformats.org/officeDocument/2006/relationships/image" Target="media/image20.wmf"/><Relationship Id="rId28" Type="http://schemas.openxmlformats.org/officeDocument/2006/relationships/oleObject" Target="embeddings/oleObject4.bin"/><Relationship Id="rId29" Type="http://schemas.openxmlformats.org/officeDocument/2006/relationships/image" Target="media/image21.wmf"/><Relationship Id="rId30" Type="http://schemas.openxmlformats.org/officeDocument/2006/relationships/oleObject" Target="embeddings/oleObject5.bin"/><Relationship Id="rId31" Type="http://schemas.openxmlformats.org/officeDocument/2006/relationships/image" Target="media/image22.wmf"/><Relationship Id="rId32" Type="http://schemas.openxmlformats.org/officeDocument/2006/relationships/oleObject" Target="embeddings/oleObject6.bin"/><Relationship Id="rId33" Type="http://schemas.openxmlformats.org/officeDocument/2006/relationships/image" Target="media/image23.wmf"/><Relationship Id="rId34" Type="http://schemas.openxmlformats.org/officeDocument/2006/relationships/oleObject" Target="embeddings/oleObject7.bin"/><Relationship Id="rId35" Type="http://schemas.openxmlformats.org/officeDocument/2006/relationships/image" Target="media/image19.wmf"/><Relationship Id="rId36" Type="http://schemas.openxmlformats.org/officeDocument/2006/relationships/oleObject" Target="embeddings/oleObject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9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1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2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19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03:00Z</dcterms:created>
  <dc:creator>Victoria Walden</dc:creator>
  <dc:description/>
  <dc:language>en-US</dc:language>
  <cp:lastModifiedBy>Victoria Walden</cp:lastModifiedBy>
  <cp:lastPrinted>2013-03-19T10:34:00Z</cp:lastPrinted>
  <dcterms:modified xsi:type="dcterms:W3CDTF">2013-03-21T02:45:00Z</dcterms:modified>
  <cp:revision>4</cp:revision>
  <dc:subject/>
  <dc:title/>
</cp:coreProperties>
</file>